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67375" cy="42005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black ink or ball-point p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l in the boxes at the top of this page with your nam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tre number and candidate numbe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all question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33925</wp:posOffset>
            </wp:positionH>
            <wp:positionV relativeFrom="paragraph">
              <wp:posOffset>-956945</wp:posOffset>
            </wp:positionV>
            <wp:extent cx="942975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alculators must not be u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he total mark for this paper is 6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rks for each question are shown in bracke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Questions labelled with an asterisk (*) are ones where the quality of your written communication will be asses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(Linear) 1MA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</w:t>
        <w:tab/>
        <w:tab/>
      </w: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6725</wp:posOffset>
            </wp:positionH>
            <wp:positionV relativeFrom="paragraph">
              <wp:posOffset>94615</wp:posOffset>
            </wp:positionV>
            <wp:extent cx="1933575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00475</wp:posOffset>
            </wp:positionH>
            <wp:positionV relativeFrom="paragraph">
              <wp:posOffset>10160</wp:posOffset>
            </wp:positionV>
            <wp:extent cx="1590675" cy="1066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019175" cy="11144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514475" cy="1162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NOT use a calculato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1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5591175" cy="1724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DE </w:t>
      </w:r>
      <w:r>
        <w:rPr>
          <w:rFonts w:cs="Times New Roman" w:ascii="Times New Roman" w:hAnsi="Times New Roman"/>
          <w:color w:val="000000"/>
          <w:sz w:val="24"/>
          <w:szCs w:val="24"/>
        </w:rPr>
        <w:t>is an isosceles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B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traight l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C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parallel to the straight l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EF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give reasons for each stage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Here are the first four terms of a number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6 </w:t>
        <w:tab/>
        <w:t xml:space="preserve">10 </w:t>
        <w:tab/>
        <w:t xml:space="preserve">14 </w:t>
        <w:tab/>
        <w:t>1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ite an expression, 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for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h term of this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Graham and Michael share £35 in the ratio 5 :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amount of money that Graham g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  <w:tab w:val="left" w:pos="1785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1785" w:leader="none"/>
        </w:tabs>
        <w:autoSpaceDE w:val="false"/>
        <w:spacing w:lineRule="auto" w:line="360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Work out 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in its simplest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TV costs £40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33850</wp:posOffset>
            </wp:positionH>
            <wp:positionV relativeFrom="paragraph">
              <wp:posOffset>-356870</wp:posOffset>
            </wp:positionV>
            <wp:extent cx="2047875" cy="15716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Peter pays a deposit of 15%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w much does Peter still have to pay for the TV?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Factorise </w:t>
        <w:tab/>
        <w:tab/>
        <w:t>1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+ 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Expand and simplify </w:t>
        <w:tab/>
        <w:t>5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7) + 3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)</w:t>
        <w:tab/>
        <w:t xml:space="preserve">Factorise completely </w:t>
        <w:tab/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</w:rPr>
        <w:t>+ 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Here is part of Jo’s electricity bil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43375" cy="297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how much Jo has to pay for the units she has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 triangular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95875" cy="274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total surface area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 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3 for value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from –2 to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67275" cy="510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anice cuts a triangle from a rectangular piece of met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uses the rest of the metal to make a name bad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752975" cy="148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ectangle has length 6 cm and width 3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ight-angled triangle has base 2 cm and height 3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area of the name bad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anny bought a car for £10 00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value of the car depreciated by 20% in the first yea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n the value of the car depreciated by 10% in the second yea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value of Danny’s car at the end of two yea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Expand and simplify 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5)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8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Factorise </w:t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6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diagram shows a cuboid drawn on a 3-D coordinate gr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  <w:drawing>
          <wp:inline distT="0" distB="0" distL="0" distR="0">
            <wp:extent cx="4029075" cy="1390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vertex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of the cuboid has coordinates (6, 2, 4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 xml:space="preserve">What are the coordinates of the vertex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................ , ................ , ................ 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What are the coordinates of the midpoint of the line segme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RN 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................ , ................ , ................ 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 xml:space="preserve">Write the recurring decimal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as a fraction in its simplest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Rationalise the denominator of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Give your answer in its simplest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1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5400675" cy="2924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e two points on a circle cent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e the tangents to the circle from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PO </w:t>
      </w:r>
      <w:r>
        <w:rPr>
          <w:rFonts w:cs="Times New Roman" w:ascii="Times New Roman" w:hAnsi="Times New Roman"/>
          <w:color w:val="000000"/>
          <w:sz w:val="24"/>
          <w:szCs w:val="24"/>
        </w:rPr>
        <w:t>= 20°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size of ang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O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give reasons for each stage of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udy drives at an average speed of 80 km per hour for 2 hours 45 minu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number of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les </w:t>
      </w:r>
      <w:r>
        <w:rPr>
          <w:rFonts w:cs="Times New Roman" w:ascii="Times New Roman" w:hAnsi="Times New Roman"/>
          <w:color w:val="000000"/>
          <w:sz w:val="24"/>
          <w:szCs w:val="24"/>
        </w:rPr>
        <w:t>Judy driv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 mil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6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ind an equation of the straight line that is perpendicular to the straight li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5 and that passes through the point (3, 7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7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implify completely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8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7"/>
      <w:footerReference w:type="first" r:id="rId18"/>
      <w:type w:val="nextPage"/>
      <w:pgSz w:w="12240" w:h="15840"/>
      <w:pgMar w:left="1440" w:right="1440" w:gutter="0" w:header="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33:00Z</dcterms:created>
  <dc:creator>cummingg</dc:creator>
  <dc:description/>
  <cp:keywords/>
  <dc:language>en-US</dc:language>
  <cp:lastModifiedBy>cummingg</cp:lastModifiedBy>
  <dcterms:modified xsi:type="dcterms:W3CDTF">2012-07-20T10:18:00Z</dcterms:modified>
  <cp:revision>5</cp:revision>
  <dc:subject/>
  <dc:title> </dc:title>
</cp:coreProperties>
</file>